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5 июня 2003 г. N 49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при производстве губчатого титана и титановых порошков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производстве губчатого титана и титановых порошков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при производстве губчатого титана и титановых порошков" на регистрацию в Министерство юстиции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С введением в действие настоящих Правил "Правила безопасности при производстве губчатого титана и титановых порошков", утвержденные Госгортехнадзором СССР 24.10.78 на территории Российской Федерации не применяю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1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68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производстве губчатого титана и титановых порошк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5 июня 2003 г. N 49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88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Общие положения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Технологическая часть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. Подготовка шихты и производство титанового шлака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2. Производство четыреххлористого титана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3. Восстановление и вакуумная сепарация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4. Производство титановых порошков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Пылеулавливание и очистка газов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V.  Содержание, ремонт и осмотр оборудования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.   Дымовые трубы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.  Противопожарная защита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роизводстве губчатого титана и титановых порошков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производства губчатого титана и титановых порошков организаций, независимо от их организационно-правовых фор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х Минюстом России, рег. N 3968 от 28.11.02,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х Минюстом России, рег. N 3786 от 11.09.02 (Российская газета, N 186, 02.10.02), а также в соответствии с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II. Технологическая часть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Подготовка шихты и производство титанового шла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Хранение шихтовых материалов должно производиться в помещениях или закрытых сооруж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Для обогревания работающих в холодные периоды года на складе материалов должно быть предусмотрено специальное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Зона работы грейферных и магнитных грузоподъемных кранов должна быть ограждена указателями "Опасная зона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. Уборка пыли в помещениях склад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. Хранение концентрата, нефтекокса и антрацита должно производиться в специальных траншеях, закромах, силосах и бункерах. Устройство траншей и закромов должно исключать возможность перемешивания материалов при их хра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. Бункера должны быть перекрыты предохранительными решетками с ячейками размером не более 250 х 250 мм. На бункерах для хранения дробленого губчатого титана емкостью не более 3 м3, установленных выше уровня обслуживающих площадок не менее 1 м, устройство предохранительных решеток не обяза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. Бункера для слеживающихся материалов должны оснащаться устройствами, исключающими зависание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. Подача материала в порожние бункера должна производиться при закрытом нижнем люке (спуске) или затво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0. Для доступа к люкам, расположенным в верхней части силосов вне галереи, должны быть предусмотрены площадки, огражденные перилами. Люки силосов должны быть закрыты на зам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1. Уровень загрузки материалов в силосах должен определяться контрольно-измерительными приб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2. Загрузка материала в мельницы и дробилки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3. Загрузочные отверстия дробилок с дисковыми и клиновыми ножами должны иметь решетчатые съемные ограждения, обеспечивающие безопасность работ по обслуживанию дробил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4. Регулирование ширины щели, подтягивание пружин, болтов, а также проталкивание и шуровка материала производятся только при остановке дробилки и блокировке ее пус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5. Отделение дробления пека должно быть изолировано от других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6. Молотковые, валковые и щековые дробилки должны иметь герметичные кожухи и плотно закрывающиеся смотровые ок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7. Рабочая площадка шаровой мельницы с внешней стороны должна ограждаться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8. Грохоты для сухих материалов должны иметь кожухи (укрытия) подключенные к аспирационным систе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9. Уборка пыли в помещениях дробления и измельчения шихтовых материал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0. Эксплуатация руднотермических печей должна соответствовать требованиям технологической инструкции, утвержденной в установленном порядке, учитывающей требования ОПБМ и других действующих правил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1. Кожух электропечи должен быть заземлен. Для предотвращения разрыва кожуха электропечи при расширения# футеровки должна быть предусмотрена компенсирующая сист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2. Рабочие площадки у колошника и горна печи должны иметь диэлектрическое покрытие и быть сух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3. На колошниковой площадке печи должна предусматриваться световая сигнализация, предупреждающая персонал о нахождении печи под напряжением. Перед включением печи должен подаваться звуковой сиг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4. Колошниковая площадка печи должна оснащаться двусторонней связью с площадкой для наращивания графитированных электр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5. Площадки, на которых производится наращивание электродов, должны иметь диэлектрическое покрытие, на них не должно быть заземленных металлических предметов (конструкци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6. Электропечи должны быть оборудованы газоотсасывающими устройствами, обеспечивающими полное удаление газов, выделяющихся на колошнике печи, и образующихся у горна во время выпуска металла и шлака. Удаляемые газы подлежат очистке от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7. Конструкция подвесной системы электродов должна исключать возможность выбивания газов из печи на дозировочную площадку и площадку для наращивания электр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8. Графитированные электроды с электрододержателями в верхней части должны быть электроизолированы друг от друг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9. Механизм передвижения электродов должен иметь ограничители хода, автоматически срабатывающие при подъеме или спуске их до предельно установленного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0. При сборке графитированных электродов соединительные ниппели должны плотно (до отказа) ввинчиваться в гнезда электродов с применением специальной мастики. Не допускается применять графитовые соединительные ниппели, имеющие трещины или сколы резь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2. При выполнении работ на электродной площадке не допускается касание одновременно двух электродов (двух мантелей), электрода и заземленных металлических частей, находящихся на электродной площадке (металлоконструкции, технологическое оборудование, оснаст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3. Токоведущие шины короткой сети электропечи должны иметь ограждение, исключающее возможность случайных прикосновений к шин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4. Гибкий токопровод короткой сети, находясь в крайних положениях, не должен касаться кожуха печи, рабочей площадки и других металлоко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5. Шинопроводы печей на стороне низкого напряжения должны быть снабжены устройством для контроля состояния изо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7. Шины и кабели, по которым подается напряжение к аппарату электропрожига, должны иметь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8. Аппарат электропрожига должен оборудоваться световой сигнализацией, предупреждающей о его включении или отключ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9. Электропрожиг летки должен производиться со специальных изолированных подставок. Подставки должны быть сухими и чист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0. Во время прожига летки нахождение у горна лиц, не связанных с его обслуживанием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1. Инструменты и приспособление, используемые для шуровки и разделки летки, должны быть сух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3. Водоохлаждаемые элементы печи перед их установкой и после ремонта подлежат гидравлическому испыт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5. Система охлаждения печи должна оснащаться средствами контроля температуры и расхода охлаждающей воды, сблокированными с сигнализацией, срабатывающей при повышении температуры охлаждающей воды или при снижении расхода до предельных значений, определенных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7. Запорная арматура, установленная на подводах воды в кессоны, должна быть замаркирована и иметь бирку с указанием номера кессо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8. Температура охлаждающей воды, после водоохлаждаемых элементов для печей с графитированными электродами, не должна превышать 6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9. Подвод охлаждающей воды должен производиться к нижней части охлаждаемых элементов, а отвод нагретой воды - от верх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0. Коммуникации охлаждающей воды необходимо прокладывать в местах, исключающих возможность попадания на них расплавленного металла и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1. Трубопроводы системы охлаждения токоведущих частей электропечи должна иметь электроизоляционные разрывы. Шланговые соединения системы водоохлаждения должны теплоизолиров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2. Для визуального контроля работы системы охлаждения вблизи электропечи необходимо устанавливать сливную воронку (коллектор) с подводом к ней водоотводящих трубок от всех охлаждаемых элементов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3. Управление электрической частью печи, должно быть автоматизировано иметь дистанционное управление с общего пульта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4. Электропечи должны быть снабжены приборами, обеспечивающими контроль за безопасным ведением технологических процессов, включая контроль температуры стенок и пода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ация технических устройств при отсутствии или неисправности вышеуказанных прибор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5. Пульт управления печью должен быть расположен на одной отметке с колошниковой площадкой и иметь связь с цеховой подстан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6. На пультах электропечей должны устанавливаться аварийные кнопки "Стоп"; при необходимости кнопки "Стоп" должны дублироваться и устанавливаться в местах нахождения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8. При обслуживании пульта управления печами должна применяться бирочная сист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9. Удаление обломков электродов должно производиться только после отключения печи и проверки отсутствия напря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0. Электрододержатели и электроды, а также системы токоподвода к печам необходимо осматривать ежесменно. При нарушении контактов или обнаружении других неисправностей печь должна быть остановлена, а несправности устран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2. Эксплуатация электропечей, работающих с разрежением под сводом, разрешается только при включенном дымосос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3. Включение печи, как правило, должно производиться после поднятия всех электр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4. Руднотермическая печь должна отключаться пр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токоведущих шин или заземляющего устройства кожуха печ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личии влаги в электроопасных мес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нижении давления охлаждающей воды ниже допустимого предела или повышения температуры воды в охлаждаемых устройствах выше допустимого предела, предусмотренных технологической инструкц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вытяжной системы вентиля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ышении температуры футеровки печи выше предела, установленного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5. При ведении закрытого технологического процесса плавки печь должна быть герметизирована. Процесс плавки должен осуществляться при положительном избыточном давлении в подсводовом пространстве. Стабильность давления газа в подсводовом пространстве должна поддерживаться автоматически и, кроме того, должно быть предусмотрено устройство для регулирования давления с ручным привод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6. Розжиг эстафетной горелки следует производить при давлении газа в пределах 0,01 - 0,05 МПа. Непрерывное горение газа в эстафетной горелке должно обеспечиваться в течение всего процесса восстано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а печи при давлении газов в подсводовом пространстве более 0,5 мм вод.ст.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7. Работы по наращиванию электродов и промеру глубины ванны должны выполняться при наличия ключа-бирки у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8. Удаление настылей с колошника электропечи должно быть механизировано и производиться при отключенной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9. Перед выпуском металла и шлака из печи желоб должен быть очищен от шлака и чугуна и просуш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0. Проверка исправности цапф должна производиться в сроки, предусмотренные технологической инструкцией. Результаты проверки заносятся в эксплуатационный документ (журнал). Износ цапф во всех измерениях не должен превышать 10% от первоначальных их разм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1. Перед подачей изложниц для заполнения их металлом и шлаком должна быть проверена устойчивость изложниц на тележ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2. Для обслуживания леток печей должны быть устроены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3. Футеровка в зоне летки печи должна проверяться визуально ежесменно с записью результатов осмотра в журнале. При обнаружении неисправности немедленно должен быть произведен ремон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4. Подготовка леточной массы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5. Прожиг летки кислородом должен производиться не менее чем двумя рабочими при работающем местном отсос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6. В отделении руднотермических электропечей должна быть предусмотрена централизованная разводка трубопроводов кислорода, включая разводку по печ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7. Кислородопроводы, подающие кислород к печам, должны соответствовать требованиям ОПБ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8. Не допускается установка баллонов с кислородом в печном и литейном проле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9. Подача кислорода для прожигания летки должна производиться через редукт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0. Кислородные коммуникации, используемые для прожига летки кислородом, подлежат обезжирив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жигать летку разрешается при длине трубки не менее 4 м, а при наличии предохранительного ограждения (стационарного щита) - при длине трубки 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1. Подача тележек с изложницами к горну печи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нахождение людей ближе 5 м от путей и натяжного троса при транспортировании тележек с изложницами или ковшами, наполненными металлом или шла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2. Конструкция изложниц и их расположение в каскаде должны исключать возможность вытекания металла или шлака при их на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4. При выпуске металла и шлака из печи нахождение на горновой площадке лиц, не имеющих отношения к технологическому процессу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5. Для остывания изложниц с металлом и шлаком в отделении руднотермических печей должна быть предусмотрена специальная площад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6. Пути для транспортирования жидкого металла и шлака должны быть оборудованы ограничителями хода тележ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7. Извлечение шлака и чугуна из изложниц должно быть механизировано и производиться после их затвердевания. При разгрузке изложниц персонал должен находиться от них на безопасном расстоянии, предусмотренном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8. Разбивка и дробление шлака должно быть механизировано и производиться в отдельн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ство этих работ в отделении руднотермических печ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9. Подача материалов в отделение подготовки шихты механиз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0. Система подачи шихтовых материалов из приемных бункеров в смесители должна быть гермет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цесс дозировки материалов механизируется и автоматиз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1. Смеситель должен быть оборудован контрольно-измерительными приборами для контроля температуры шихты и давления пара в паровой рубаш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2. Уборка мелочи после грохочения брикет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3. Все работы с пеками должны производиться в соответствии с требованиями технологическ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4. Трубопроводы, подающие газ к горелкам печей коксования, должны оснащаться автоматическими быстродействующими отсечными клапанами, срабатывающими при падении давления газа или воздуха ниже установленных преде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томатические клапаны должны также иметь ручное упра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5. Содержание окиси углерода в газе, отходящем из печей коксования после его дожигания, не должно превышать 2% (объемн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6. Охлаждение кюбелей с брикетами и разгрузка их в контейнеры должны производиться на площадках, огражденных барье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7. Контроль за уровнем загрузки брикетов в печь непрерывного коксования должен осуществляться автоматиче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8. Зажигать фурменную горелку разрешается только при наличии в фурме разре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9. Подачу газа в фурменную горелку можно производить только при наличии в ней горящего запаль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00. Включение печи коксования в работу должно начинаться с пуска эстафеты на свечу и включения дымосо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01. При работе ямных печей коксования количество воздуха, подаваемого на горелки, должно обеспечивать полное сгорание газ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Производство четыреххлористого тита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Во вновь строящихся цехах хлорирования площадки для обслуживания хлораторов должны иметь ширину не менее 1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Загрузка шихты в хлораторы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 Приемные бункера хлораторов, хлораторы и их конденсационные системы должны оборудоваться устройствами, предотвращающими выделение вредных веществ в помещения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Устройство систем пневмотранспорта должно исключать возможность отложения в них пыли при транспортировании порошковой шихты для хлор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В системах пневмотранспорта, находящихся под давлением воздуха, не допускается производить вскрытие люков, простукивание камерного питателя и трубопроводов пневмотранспорта, а также подтягивание болтов фланцевых соедин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Во вновь строящихся и реконструируемых цехах хлорирования, у каждого хлоратора должен устраиваться аварийный приямок с емкостью, рассчитанной на прием полного объема расплава хлоратора. Приямок должен быть укрыт и оборудован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7. Токоведущие шины хлораторов должны ограждаться. Конструкция ограждения должна исключать возможность случайного прикосновения к шин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8. Перед подачей напряжения на хлораторы с электрообогревом должен подаваться звуковой сигнал или уведомление по громкоговорящей связ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9. Шахтные электропечи, сухие конденсаторы и хлораторы, а также печи по переработке пульп должны оборудоваться предохранительными клапанами, соединенными с выхлопными трубами, выведенными выше отметки рабочей зоны не менее чем на 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0. После срабатывания предохранительных клапанов хлорирующих агрегатах# или на печах по переработке пульп должна немедленно включаться аварийная вытяжная вентиляция, а также прекращаться подача хлора и шихты на данный агрега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1. При снижении давления хлора или прекращении подачи его в хлоратор с расплавом должна автоматически включаться сигнализация. При этом подача хлора должна быть прекращена и осуществлен перевод хлоратора на осушенный возду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2. Все хлоропроводы, транспортирующие хлорсодержащие газы любых концентраций, должны иметь 100%-ный резер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3. Коммуникации хлорсодержащих газов должны быть герметичными и иметь разъемные соединения, обеспечивающие возможность осмотра и очистки их по всей дли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4. Хлоропроводы перед вводом в эксплуатацию и после ремонта подлежат испытаниям на прочность и плот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5. Штанги и змеевики, применяемые для охлаждения хлораторов, перед установкой должны быть проверены на плотность в соответствии с техническими условиями на их изгото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6. При прекращении подачи воды в охлаждающие штанги или при их прогаре запорная арматура на подводах воды к штангам должна быть немедленно перекры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7. Хлораторы с солевым оросительным фильтром должны быть оборудова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ующим клапаном подачи пульпы в солевой фильт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охранительным клапаном на солевом фильт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ойством для постоянного контроля разрежения в солевом фильт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ичество пульпы четыреххлористого титана, необходимое для орошения, определяется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8. Слив расплава из хлораторов и печей по переработке пульпы производиться в сухие короба или в специальную сухую закрывающуюся та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анспортирование коробов с расплавом должно производиться только после полного затвердевания рас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в расплава из хлоратора и печи по переработке пульпы с последующим гидроудалением должен производиться в короб, заполненный водой до уровня сливного устройства. При сливе расплава вода в короб должна подаваться непрерыв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9. Уровень наполнения ковшей расплавом должен быть ниже сливного носка, а при отсутствии его - ниже бортов ковша не менее чем на 2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0. Не допускается вскрытие хлорирующих устройств и систем конденсации, находящихся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1. Удаление горячих огарков из шахтного хлоратора должно производиться в сухие герметичные кюбели. Заполненные огарками кюбели должны немедленно вывозиться из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2. Остывание кюбелей с печными огарками, хлоридами и другими продуктами, выделяющими вредные вещества, должно производится в отдельных помещениях, оборудованных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3. Общецеховые сборные газоходы (коллекторы) должны иметь 100%-ный резерв. Газоходы, в которых могут конденсироваться жидкие продукты, должны оснащаться устройствами для отвода и сбора конденс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4. Общецеховые сборные газоходы должны быть оборудованы плотными люками. Расстояние между люками - не более 1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5. Конструкция шиберов на воздуховодах и газоходах должна быть герметич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6. Очистка и мойка съемного оборудования и разъемных трубопроводов должны производиться в специально оборудованном помещении - "мокрой комнате". В "мокрой комнате" для разборки, очистки и промывки оборудования и трубопроводов должны предусматриваться отдельные кабины, оборудованные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здух, удаляемый из "мокрой комнаты", перед выбросом в атмосферу подлежит очист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7. Реакторы для получения пульпы низших хлоридов титана должны оснащаться предохранительными клап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8. При периодическом процессе получения низших хлоридов титана загрузка алюминиевой пудры в реактор должна производиться только при наличии в реакторе четыреххлористого титана, при этом температура стенок реактора и четыреххлористого титана не должна превышать 4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9. Реакторы для получения низших хлоридов должны оборудоваться системой отсоса паров и газов из объема реакцион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0. Система подачи хлора в реакторы должна оборудоваться автоматическим и ручным (дублирующим) устройствами для прекращения подачи хлора при повышении давления в реакторе выше допустимого предела, предусмотренного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1. Транспортные устройства и оборудование, связанные с перемещением, расфасовкой, загрузкой и переработкой алюминиевой пудры, должны иметь защиту от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2. Количество алюминиевой пудры на участках расфасовки и приготовления низших хлоридов не должно превышать суточной потребности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ранение алюминиевой пудры в цехе, отделении должно производиться в специально отведенном месте, оборудованном средствами пожарот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3. Участок расфасовки алюминиевой пудры должен быть расположен в отдельном помещении. Помещение должно быть сухим и иметь устройства для проветривания. Во избежание самовозгорания пудры попадание влаги на нее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4. Для транспортирования алюминиевой пудры должна применяться закрытая сухая и чистая тара, не дающая искры при уда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ару с алюминиевой пудрой не следует устанавливать ближе 0,8 м от отопитель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5. Порядок хранения тары с алюминиевой пудрой устанавливается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6. Инструмент, применяемый при работе с алюминиевой пудрой, должен быть в безыскровы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7. Тушение загоревшейся алюминиевой пудры должно выполняться с использованием средств пожаротушения, предусмотренных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рименение для этих целей воды и других средств пожаротушения не предусмотренных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8. Уборка производственных помещений участка получения низших хлоридов титана должна производиться не реже одного раза в смену способом, исключающим пы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ыпанная алюминиевая пудра должна быть немедленно убр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9. Ректификационные и дистилляционные колонны при остановке хвостового вентилятора или при снижении разрежения в системе ниже 20 мм вод. ст. должны переводиться в режим работы "на себ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0. Линия подачи хладоагента в конденсатор-дефлегматор должна быть оборудована звуковой сигнализацией. При прекращении подачи хладоагента должен быть автоматически подан звуковой сигнал и отключено устройство электрообогрева испар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1. Включение и отключение нагревательных устройств дистилляционных кубов должны осуществляться автоматически или дистанционно с пульта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2. Выводы нагревательных элементов дистилляционных кубов должны быть ограждены или надежно изол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3. Централизованные установки для обезвреживания отходящих газов должны иметь 100%-ный резер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4. Вентиляторы, подающие газы на установку обезвреживания (головные), должны быть сблокированы с вентиляторами, размещенными за установкой (хвостовы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востовые вентиляторы должны включаться в работу до пуска головных вентиляторов, а отключаться после их о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5. Если в процессе зажигания, регулирования или работы горелок установки по обезвреживанию отходящих газов хлораторов происходит отрыв, проскок или затухание пламени, подача горючего газа должна быть немедленно прекращена, а горелки отключ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устранения неполадок и перед повторным зажиганием горелок, топки и дымоходы должны быть продуты. Концентрация топливного газа должна быть меньше нижнего предела воспламе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жигающее устройство должно быть снабжено сигнализацией, срабатывающей при падении температуры спирали запаль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6. Эксплуатация газоходов и аппаратов при выделении отходящих газов в производственные помещени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7. Аппараты и газоходы газоочистных систем, находящиеся под давлением, должны размещаться на открытых площадк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Восстановление и вакуумная сепара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Контакты токоподводов к печам сопротивления должны быть укрыты защитными кожух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Пульты управления электропечами должны быть оснащены регистрирующими и регулирующими приборами и сигнальными устройствами. При размещении пультов управления в изолированном помещении должна быть предусмотрена двусторонняя связь с печным отде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При осмотре и очистке печи (удаление окалины и др.) напряжение с нее должно быть снят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Печи для разогрева ковшей с расплавом должны # оборудованы газоотсасывающи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В цехах восстановления и вакуумной сепарации должны предусматриваться отдельные помещения для проведения ремонта печей, ковшей и друг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6. Ремонт и чистка печей сопротивления должны производиться не менее чем двумя рабочими, один из которых - наблюдающ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7. Для проведения монтажа, демонтажа и очистки аппаратов восстановления и вакуумной сепарации должны быть предусмотрены специальные стен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8. Стенды для очистки и демонтажа аппаратов восстановления, а также стенды для очистки крышек реакционных аппаратов должны быть оборудованы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9. Аппараты восстановления и вакуумной сепарации после монтажа подлежат испытанию на плотность (герметичность) согласно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0. Извлечение из печи аппаратов восстановления и вакуумной сепарации и установка их в печь должны производиться при снятом напряжении с электронагревателей печи. Аппараты после установки в печь должны быть зазем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1. Перемещение аппаратов восстановления и вакуумной сепарации должно производиться при помощи специальных такелажных (чалочных) приспособ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2. Печи для предварительного разогрева аппаратов, имеющие газовый обогрев, должны быть оборудованы газоотводящими устройствами. Эксплуатация печей разрешается только при работающе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3. Корпуса конденсаторов аппаратов сепарации должны оборудоваться лестницами или скоб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4. Чистка корпусов конденсаторов должна быть механизирована и производиться на стенде, оборудованном местным отсо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5. По выполнении огневых работ на ретортах аппаратов, заполненных реакционной массой или губчатым титаном, должны предусматриваться меры, исключающие возгорание содержимого ретор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6. Демонтаж аппаратов вакуумной сепарации должен производиться после слива воды из кессонов охлаждения конденсаторов и фланцев ретор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7. При полусовмещенном процессе демонтаж аппаратов восстановления и монтаж аппаратов вакуумной сепарации должны производиться на теплоизолированных стен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8. Срезка и приварка хвостовиков и колпаков реторт должны производиться на специальных стендах, оборудованных местным отсо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9. Для аварийного слива расплавов из ковшей и аппаратов, установленных в печи восстановления, должны предусматриваться стационарные или установленные на специальных тележках емкости. Емкости должны быть сухими и чист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0. Заливка магния в аппараты восстановления должна производится при отсутствии влаги на рабочей площадке непосредственно у печи и избыточного давления газов в аппара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1. В случае прогорания реторты в процессе восстановления необходимо снять напряжение с печи, отключить трубопроводы, транспортирующие четыреххлористый титан, и принять меры для предотвращения пролива расплава из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2. При прогорании реторты в период сепарации необходимо снять напряжение с печи, отключить вакуумную систему, а в печь и аппарат подать арго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3. Давление аргона в цеховой сети должно регулироваться автоматически и не превышать пределов определенных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4. Заборное устройство вакуум-ковша перед опусканием в расплавленный магний должно быть прогрето до температуры не менее 100°С. Опускать его необходимо медленно с постепенным прогревом тру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5. При прекращении подачи воды в кессоны для охлаждения фланцев аппарата с печей должно быть снято напряжение, а в аппараты восстановления и вакуумной сепарации должен быть подан аргон. При возобновлении подачи воды она должна подаваться в кессоны малыми пор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6. Слив хлористого магния в ковши и короба из аппаратов восстановления разрешается только при работающей вытяжной вентиляции. Ковши и короба должны быть сухими и прогрет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7. Не допускается нахождение людей под хвостовиками работающих аппаратов восстано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8. Сливная труба аппаратов восстановления с верхним сливом перед первоначальным сливом хлористого магния должна быть прогретой и сух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9. Конструкция устройства для слива хлористого магния из аппаратов восстановления должна исключать самопроизвольный слив 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0. Транспортирование магния и хлористого магния должно производиться в закрытых ковшах. Уровень расплава в них должен быть ниже верхней кромки горловины ковшей не менее чем на 2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1. Разгрузка хлористого магния из изложниц в контейнеры должна быть механизирована и производиться только после его полного затверде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2. Не допускается производить вскрытие аппаратов, находящихся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3. При монтаже, демонтаже и выборке губчатого титана из реторт их перемещение из горизонтального положения в вертикальное и обратно, а также кантование других узлов аппаратов должны производиться только с применением специальных приспособ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4. Некессонированные холодильники аппаратов восстановления и вакуумной сепарации должны оборудоваться аспирационной установкой или другими устройствами для удаления пара. Не допускается сброс пара из холодильников в помещение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5. Перед вскрытием вакуумных блоков и вакуумных патрубков аппаратов после процессов восстановления и вакуумной сепарации в них должна обеспечиваться пассивация магния способом, предусмотренным технологической инструкцией. Вскрытие вакуумных блоков и вакуумных патрубков должно производиться без ударов и применения открытого ог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6. Вскрытие газящих аппаратов восстановления и дегазация деталей должны производиться на специальных стендах, оборудованных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7. Печи для переплавки конденсата должны размещаться в отдельном помещении, оснащаться газоотводящими устройствами и аварийной емкостью для приема расплава маг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8. Доставка конденсата в отделение переплавки, подача и загрузка дробленого конденсата в плавильный тигель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9. Установка плавильного тигля в печь для переплавки конденсата должна производиться при снятом напряжении с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0. Плавильный тигель после установки в печь должен быть заземл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1. Не допускается догрузка тигля с расплавленным магнием каким-либо твердым сырьем (конденсат, куски магния, отработанный электролит и др.) непосредственно на расплав или на слой непроплавленного материала толщиной над ним менее 5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2. Изложницы для хлористого магния и тигли для магния-сырца, а также изложницы для шлама перед заливом в них продуктов или шлама должны быть сухими и прогретыми. После заполнения шламом изложницы должны закрываться крышками до полного осты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3. Операции по выбивке губчатого титана из реторт и его переработке должны быть механизированы и производиться на стен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4. При применении тележек для транспортирования реторт, приводимых в движение лебедками, двигатели их должны иметь два выключателя, один - возле привода, а другой в помещении выбивки губчатого титана. Пункты остановки тележек должны быть снабжены ограничителями хода. Включение лебедок должно производиться с рабочего ме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5. При выбивке и обработке поверхности блоков губчатого титана, очистке реторт и тушении загоревшегося губчатого титана работающие должны использовать спецодежду и спецобувь, а также применять соответствующие средства индивидуальные# защиты (СИЗ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6. Технологические аппараты, установленные на участке переработки губчатого титана, должны оснащаться герметично закрываемыми крышками и штуцерами для подвода аргона для тушение загоревшегося губчатого тит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7. Хранение губчатого титана должно производиться в специальной герметичной таре (контейнерах). На складах губчатого титана не допускается хранение горючих материалов 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8. Степень огнестойкости зданий складов для хранения губчатого титана и оснащение их средствами пожаротушения должны определять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9. Отделения травления и сушки оборудования в цехах восстановления и вакуумной сепарации должны размещаться в отдель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0. Ванны для травления оборудования должны выступать над уровнем рабочей площадки не менее чем на 0,7 м и быть оборудованы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1. Подача кислоты в травильные ванны, а также в мерные сосуды должна производиться по кислотопроводам. При отсутствии кислотопроводов заполнение травильных ванн кислотой должно производиться с использованием цеховых транспортных средств со специально оборудованного стенда с раздаточным сосудом, исключающим заполнение ванн кислотой вручну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2. Сосуды для кислоты должны иметь уровнемер, переливную трубу и поддон, а также предохранительное устройство для защиты от истечения паров (аэрозолей) кислоты в помещение и проникновения воздуха в сосу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3. Подача кислоты в травильные ванны должна производиться только после предварительного наполнения их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4. Травильное отделение и склады для хранения кислоты должны обеспечиваться средствами для оказания первой помощи при ожогах кислот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5. Сушка аппаратов восстановления и сепарации и их узлов после травления и мойки должна производиться в специально отведенных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6. Доставка аппаратов и деталей на сушильные стенды должна быть механизирован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Производство титановых порошк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Все работы по приемке четыреххлористого титана должны производиться по наряду-допуску. Перед приемкой четыреххлористого титана должна проверяться исправность технических устройств и коммуник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Перед чисткой и мойкой систем хранения и подачи четыреххлористого титана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ть продукт из коммуникаций сист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ить коммуникации, включая арматуру, ротаметры, прокладки и др., от продуктов гидролиза четыреххлористого тит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истка и мойка деталей должны производиться на стенде выщелачивания и мойки оборудования при включенной системе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Пары четыреххлористого титана, выделяющиеся в процессе получения низших хлоридов титана, следует сбрасывать через местный отсос в б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ученные низшие хлориды титана следует сливать в сухой, прогретый и продутый аргоном герметично закрываемый ковш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Перед передавливанием расплава в изложницу труба передавливания, ковш и другие емкости должны быть предварительно промыты водой, высушены и прогре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даче расплава в электролизер без снятия потенциала постоянного тока труба передавливания должна быть электроизолирована от металлоко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Перед передавливанием расплава из реактора в электролизер он должен быть прогрет до температуры не ниже 300°С, а при доведении электролита до заданного уровня - до рабочей температуры электроли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. После передавливания расплава трубы и стояки должны быть пропарены, промыты водой, продуты воздухом и высуш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. Конструкция электролизеров должна исключать возможность перенос# потенциала переменного тока в сеть постоянного тока (ошиновка, катодная башня, реторт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. Потребители переменного тока, входящие в установку электролизера, и элементы конструкции, на которых возможно появление потенциала переменного тока, должны быть зазем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. Присоединенные к электролизеру трубопроводы охлаждающей системы должны быть выполнены с электроизоляционными разрывами на расстоянии не более чем через 6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0. Линия подачи постоянного тока на электролизеры должна быть снабжена устройствами контроля и сигнализации утечек постоянного т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1. Для исключения загорания анодного материала температура электролита перед вскрытием электролизера не должна превышать 50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2. Установку реторт электролизера, монтаж и демонтаж электролизеров и реакторов следует производить только после полного отключения переменного и постоянного тока на всем электрооборудовании указанных устройств и при разобранных схем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3. Загрузку шихты и электролита в реторту электролизера необходимо производить при снятом с печи напряжении. Перед пуском печи защитный экран реторты должен быть заземл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4. Рабочее давление аргона в электролизере должно поддерживаться автоматически, в пределах определенных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5. Вакуумирование электролизера при температуре, превышающей 600°С, необходимо производить до остаточного давления определенного проектом. Во избежание деформации реторты электролизера не допускается производить вакуумирование емкости электролизера при температуре выше 70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6. Температура электролита в процессе электролиза должна поддерживаться автоматически, в пределах определенных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7. Реторты, поданные на выщелачивание, должны быть охлаждены до температуры окружающе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8. Работы по выщелачиванию анодных остатков и электролита из реторт электролизеров и реакторов должны производиться при включенной вытяжной вентиляции. Не допускается во время выщелачивания пользоваться открытым огн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9. Очистка электроизолированных фланцевых соединений (башни и реторты) с замером сопротивления изоляции должна производиться ежесменно, а проверка отсутствия заземления на сети постоянного тока - не менее двух - трех раз в сме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0. При проектировании ошиновки постоянного тока должна быть предусмотрена возможность отключения от источника постоянного тока на секции или на серии электролиз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1. Перед пуском в работу аппарат гидрирования и реторту спекания необходимо осмотреть и проверить на герметичность аргоном или сухим воздухом под рабочим давлением и на натекание при остаточном давлении, определенном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крышке реторты гидрирования должен устанавливаться предохранительный клап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2. В системе подачи водорода должны быть установлены регулирующее устройство и счетчик расхода газа. Давление водорода в реторте должно поддерживаться автоматически, в пределах определенных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3. Порядок проверки цехового трубопровода водорода на герметичность после ремонта и остановки установки гидрирования, а также порядок продувки трубопровода водорода перед включением печи должны соответствовать требованиям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4. Включение электропечи гидрирования должно быть сблокировано со свечой дожигания водорода. Не допускается работа печи при неисправной или не включенной спирали свечи дожиг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5. Не допускается ведение процесса гидрирования при температуре выше 67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6. Установка реторты в печь и переноска ее на стенд сборки должны производиться при снятом с печи напр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7. Демонтаж аппарата гидрирования и реторты спекания должен производиться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грузка реторты и загрузка материала в тару должны производиться безыскровыми инстр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8. Аппараты гидрирования, трубопроводы и металлические площадки должны быть заземлены. Проверка заземления должна производиться каждый раз перед подачей электроэнергии на устано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9. Аппараты, используемые для выщелачивания катодных осадков, должны быть оборудованы местными отсосами для удаления пыли, образующейся при загрузке катодных осадков и газов, выделяющихся в процессе выщелач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0. Загрузка катодного осадка на выщелачивание должна производиться после заполнения агитатора раствором и при включенной мешал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1. После загрузки катодного осадка на выщелачивание загрузочный бункер должен быть промыт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2. Шламы, отделяемые в процессе выщелачивания катодных осадков, необходимо хранить под слоем воды в закрытых металлических сосудах вместимостью не более 0,8 м3. Хранение этих сосудов до утилизации на территории организации допускается не более одного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3. Металл, подлежащий измельчению, после выщелачивания катодных осадков должен находится во влажном состоя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4. Перегрузка катодных осадков должна производиться в специально отведенном месте с использованием механических кантователей и при включенной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5. Классификация порошков после выщелачивания должна производиться на ситах мокрого рассе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6. Бункера для губчатого титана и сухих электролитических порошков должны быть изготовлены из безыскрового материала и оборудованы системой подачи инертного газа (аргона) в бунк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7. В местах рассева, пересыпки и электромагнитной сепарации сухих порошков должны быть устроены местные отсосы с очисткой воздуха от титановой пыли перед выбросом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8. При выполнении технологических операций с сухими порошками должны быть предусмотрены технические мероприятия по ограничению пылеобраз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9. В местах рассева и магнитной сепарации сухих порошков должна производиться влажная уборка рабочих мест, площадок и полов не реже одного раза в сме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0. Сушка титановых порошков должна производиться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ушке могут подвергаться титановые порошки, нижний концентрационный предел взрываемости которых составляет более 65 г/м3. Температура сушки не должна превышать 10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1. Вскрывать сушильный шкаф по окончании сушки порошков разрешается только после охлаждения шкафа до температуры окружающей среды, при этом давление аргона в шкафу должно быть равным атмосферно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2. Выгрузка противней с сухим титановым порошком может производиться только при температуре порошка равной температуре окружающей среды и после выдержки в открытом шкафу в течение 2 ч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3. Расфасовка и упаковка титановых порошков должны производиться в дневное врем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4. Процессы транспортировки, пересыпки и загрузки титановых порошков после сушки должны быть механизированы с использованием специальных кабин для обслуживающего персонала. Механизм засыпки порошков должен иметь укрыт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неконтролируемое увлажнение сухих порош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5. Для загрузки и транспортирования титановых порошков и губчатого титана должна использоваться чистая и исправная специальная тара (металлические фляги, бочки или контейнеры с полиэтиленовыми мешками-вкладышами и др.), исключающая ее самопроизвольное открывание и увлажнение сухих порош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6. При засыпке порошков и использовании синтетических (полиэтиленовых) мешков-вкладышей должно# предусматриваться меры, предотвращающее накопление зарядов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7. Порошки титана, нижний концентрационный предел взрываемости которых составляет 65 г/м3 и ниже, должны перерабатываться и поставляться во влажном состоянии с влагосодержанием по массе не менее 2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8. Все технологическое оборудование и приспособления, используемые для сушки и затаривания титановых порошков (сушильный шкаф, противни, камера затаривания и т.п.), по окончании работы с ним должны быть тщательно промыты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9. Количество металлического титана, находящегося в переработке, должно быть минимально необходимым и определяется условиями безопасного ведения технологического процесса, устанавливаемыми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0. В помещениях для переработки, упаковки и хранения титановых порошков допускается пользоваться только инструментами, не дающими иск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1. Для изготовления технических устройств (технологическое оборудование, аппараты и др.) контактирующих с титановым порошком, должны применяться материалы, не дающие иск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2. В помещениях переработки и хранения титановых порошков не должны находится легковоспламеняющиеся и взрывоопасные веще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Пылеулавливание и очистка газ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Конструкция пылеулавливающих агрегатов, газоходов, устройств для отвода уловленной пыли и узлов их соединения должна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ерметичность соединений должна проверяться в сроки, определяемые графиком, утвержденным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Выпуск и уборка пыли из пылеуловителей должны быть механизированы с применением, в допустимых случаях, увлажнения водой. Выпуск уловленной пыли должен производиться в системы пневмогидротранспорта или в закрытую тару, оборудованную аспир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Ремонты, осмотры и очистка пылеуловителей, связанные с нахождением внутри них людей, могут производиться только по наряду-допуску при услов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остановки агрегата, за которым установлен пылеуловитель, или надежного отключения пылеуловителя от этого агрег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олного выпуска пыли из пылеуловителей и охлаждения его до температуры не выше 40°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раскрытия всех свечей, люков, лазов и т.п. в целях проветривания пылеуловителя и удаления из него газов (полнота удаления газа должна быть проверена анализами проб воздуха, отобранных внутри пылеуловител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использования для освещения светильников во взрывозащищенном исполнении напряжением# не выше 12 В для взрывоопасной пы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обеспечения лиц, производящих ремонт и ревизию аппаратов, защитными средствами от пыли и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Камеры рукавных фильтров после их сооружения и капитального ремонта должны быть проверены на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Перед пуском рукавного фильтра или всей установки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осмотреть все механизмы и проверить исправность их дей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оверить уплотнение фильтра, лазов и других элементов установки, а также прочность закрепления и состояния рукав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роверить правильность положения клапанов в закрытом и открытом состояниях и закрытие запорных устройств на газ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При работе рукавных фильтров необходимо следить за регулярной выгрузкой пыли и не допускать ее избыточного накапл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Не допускается ревизия встряхивающего механизма на ходу и проверять состояние рукавов во время работы встряхивающего механиз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Конструкции циклона, пылесборного бункера и затвора пылеотводящего патрубка должны обеспечивать герметичность этих технических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Циклоны, предназначенные для улавливания взрывоопасных пылей, должны быть оборудованы предохранительными клап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Не допускается одновременная чистка (шуровка) нескольких бункеров батарейных циклонов и коллек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В помещении скрубберной установки во время работы скруббера должна работать приточно-вытяжная вентиляция и осуществляться контроль за содержанием хлора в воздухе рабоче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скруббера должна обеспечивать его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Скрубберные установки должны иметь резервные вентиляторы. При выходе из строя рабочего вентилятора автоматически должен включаться резервный вентилят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Работы по ремонту и осмотру газоходов должны производиться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При ремонте и осмотре газоходов должно быть исключено натекание газов в рабочую зону ремонтируемых и осматриваемых участ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Конструкция газоходов должна обеспечивать легкую и безопасную очистку их от пыли. Лазы для ревизии газоходов должны иметь рабочие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6. Подземные газоходы должны быть газонепроницаемыми, а своды боровов засыпаться песком или другими сухими и плотными теплоизолирующими материалами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сыпка шлаком сводов боровов не допуск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Содержание, ремонт и осмотр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Технические устройства цехов, отделений и участков по производству губчатого титана и титановых порошков должно подвергаться осмотрам и ремонтам в сроки, предусмотренные графиками, утвержде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Основные технические устройства после внесения в них конструктивных изменений могут быть введены в эксплуатацию только после приемки их комисс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Технологическое оборудование (аппараты, емкости, газопроводы и др.), предназначенное для производства губчатого титана и титановых порошков, в котором находились вредные вещества (газы или остатки продуктов, выделяющие эти газы) перед производством работ внутри них должно быть надежно отключено от действующего оборудования и коммуникаций, освобождено от продуктов и тщательно проветрено (промыто). Перед выполнением работ должен быть проведен анализ воздушной среды на содержание вред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Установка и снятие заглушек должны отмечаться в журнале за подписью лица, установившего или снявшего заглушку. Все заглушки должны быть пронумерованы и рассчитаны на определенное давление. Номер и расчетное давление должны выбиваться на хвостовике загл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Технологическое оборудование и коммуникации, которые в процессе работы находилось# под избыточным давлением, перед вскрытием (снятием крышек, люков, разъемных соединений и др.) должны быть проверены на отсутствие остаточного давления, о чем делается запись в документе, разрешающем производить вскрытие и ремон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Все работы внутри газоходов и боровов являются газоопасными и должны производиться после их отключения от технических устройств и общего борова, тщательного проветривания с последующим анализом воздуха на содержание вред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Работы в газоопасных местах должны производиться в соответствии с инструкцией по безопасному проведению газоопас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Ремонтные работы в помещении производственных вентиляторов должны производиться по наряду-допуску. Перед проведением работ в этих помещениях должен быть выполнен анализ воздуха на содержание вред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На проведение ремонта металлоконструкций плавильных печей, а также разборки футеровки должен составляться проект организации работ (ПОР). Работы должны производиться под наблюдением лиц, ответственных за проведение ремонт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Ремонтные работы, сопровождающиеся пылеобразованием, должно осуществляться с использованием устройств пылеподавления или под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 При холодном ремонте электропечей электроды должны быть укреплены снизу металлическими конструкциями или удалены из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 В цехах, отделениях, участках производства губчатого титана и титановых порошков должен составляться перечень металлургических агрегатов, подлежащих горячему ремонту, утверждаемы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ведении горячих ремонтов для защиты работающих от теплоизлучений должны применяться экранирующие устройства и воздушное душирование, средства индивидуальной защиты (СИЗ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 При аварийном ремонте печей ее колошник должен быть засыпан слоем сухой холодной ших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 Сушка и разогрев печей, миксеров, хлораторов должны производиться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 Ремонт изложниц, а также удаление футеровки должны производиться после охлаждения изложниц. Температура воздуха в них должна быть не выше 4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6. Работы по удалению гарниссажа со стен хлораторов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 Чистка каналов хлоратора должна производиться осушенным воздухом при помощи специальных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8. Ремонт рукавных фильтров конденсационной системы должен производиться только при работающей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9. Работы по очистке аппаратов, конденсаторов, трубных пылевых камер, рукавных фильтров и газоходов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0. Демонтаж ректификационных и дистилляционных колонн, кубов-испарителей и нагревательных элементов должен производиться после охлаждения их до температуры 40°С и принятия мер, исключающих выделение вредных веществ в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1. Ремонт ректификационных и дистилляционных колонн должен производиться только при работающей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2. После ремонта корпуса кубов-испарителей подлежат испытанию на плот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3. Все виды ремонтных работ на гидравлическом прессе для дробления титановой губки должны производиться при отсутствии давления в гидрокоммуникация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Дымовые труб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Содержание и надзор за техническим состоянием дымовых и вентиляционных труб должны осуществляться в соответствии с требованиями "Правил безопасности при эксплуатации дымовых и вентиляционных промышленных труб" (БП 03-445-02), утвержденных постановлением Госгортехнадзора России от 03.12.01 N 56, зарегистрированных Минюстом России, рег. N 3500 от 05.06.02 (Российская газета, N 141, 01.08.02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Противопожарная защи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1. Устройство систем пожаротушения и средства тушения пожаров цехов, отделений и участков по производству губчатого титана и титановых порошков должны определяться проектом и учитывать высокую опасность воспламенения порошкового титана и маг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23:00Z</dcterms:created>
  <dc:creator>b</dc:creator>
  <dc:description/>
  <dc:language>en-US</dc:language>
  <cp:lastModifiedBy>Aleksandr</cp:lastModifiedBy>
  <dcterms:modified xsi:type="dcterms:W3CDTF">2005-12-29T12:57:00Z</dcterms:modified>
  <cp:revision>4</cp:revision>
  <dc:subject/>
  <dc:title>a</dc:title>
</cp:coreProperties>
</file>